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zadávaná v souladu s Metodickým pokynem pro oblast zadávání zakázek pro programové období 2014 – 2020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Územní studie krajiny správního obvodu ORP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. etap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oplňující průzkumy a rozbory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2. etap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ávrh ÚSK pro konzultace a konzultac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za 3. etap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úprava návrhu ÚSK po konzultacích a zhotovení finálního návrhu ÚSK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ento krycí list nabídky podepisuji jako ……………………………………………………….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..dne……………..</w:t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18"/>
          <w:szCs w:val="18"/>
        </w:rPr>
        <w:t>………………</w:t>
      </w:r>
      <w:r>
        <w:rPr>
          <w:rFonts w:cs="Arial" w:ascii="Arial" w:hAnsi="Arial"/>
          <w:sz w:val="18"/>
          <w:szCs w:val="18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000625" cy="828040"/>
          <wp:effectExtent l="0" t="0" r="0" b="0"/>
          <wp:docPr id="1" name="IROP_CZ_RO_C_C 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ROP_CZ_RO_C_C 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19-11-06T15:29:00Z</cp:lastPrinted>
  <dcterms:modified xsi:type="dcterms:W3CDTF">2019-11-06T14:29:00Z</dcterms:modified>
  <cp:revision>50</cp:revision>
  <dc:subject/>
  <dc:title>KRYCÍ LIST NABÍDKY</dc:title>
</cp:coreProperties>
</file>